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24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213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2020 елның 16 октябре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районы Советының </w:t>
      </w:r>
    </w:p>
    <w:p>
      <w:pPr>
        <w:pStyle w:val="Normal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>даими комиссияләре составын раслау турынд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үбән Кама муниципаль районы Совет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АРАР БИР</w:t>
      </w:r>
      <w:r>
        <w:rPr>
          <w:color w:val="000000"/>
          <w:sz w:val="28"/>
          <w:szCs w:val="28"/>
          <w:lang w:val="tt-RU"/>
        </w:rPr>
        <w:t>Ә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ими комиссияләр составын раслар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циаль-икътисадый үсеш, бюджет-финанс мәсьәләләре һәм муниципаль милек буенча 9 депутат составында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рус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ргей Леонид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8706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Бэсткам»</w:t>
            </w:r>
            <w:r>
              <w:rPr>
                <w:sz w:val="28"/>
                <w:szCs w:val="28"/>
                <w:lang w:val="tt-RU"/>
              </w:rPr>
              <w:t xml:space="preserve"> ЯАҖ генераль директор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фия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Илгиз Зиниятулла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tt-RU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«Казан милли тикшеренү технология университеты» </w:t>
            </w:r>
            <w:r>
              <w:rPr>
                <w:sz w:val="28"/>
                <w:szCs w:val="28"/>
                <w:lang w:val="tt-RU"/>
              </w:rPr>
              <w:t xml:space="preserve">ЮБ </w:t>
            </w:r>
            <w:r>
              <w:rPr>
                <w:sz w:val="28"/>
                <w:szCs w:val="28"/>
              </w:rPr>
              <w:t>ФДБМУ ФИҮ директор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әлахетд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Ринат Рәшит улы 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м</w:t>
              <w:softHyphen/>
              <w:t>а Аланы штп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Фәхретди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услан Вәлит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8706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Матрикс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ҖЧҖ генераль директор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Афанас авыл җирлеге башлыг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Хафиз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Марат Марс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уран»</w:t>
            </w:r>
            <w:r>
              <w:rPr>
                <w:sz w:val="28"/>
                <w:szCs w:val="28"/>
                <w:lang w:val="tt-RU"/>
              </w:rPr>
              <w:t xml:space="preserve"> ҖЧҖ директоры урынбасар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Хөснетди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енат Әбүдәр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Буран»</w:t>
            </w:r>
            <w:r>
              <w:rPr>
                <w:sz w:val="28"/>
                <w:szCs w:val="28"/>
                <w:lang w:val="tt-RU"/>
              </w:rPr>
              <w:t xml:space="preserve"> ҖЧҖ директор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әрәфетди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афаэль Абзалетдин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«Түбән Кама ТЭЦ» ҖЧҖ ягулык цехы җитәкчесе урынбасар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әяхмәт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өнир Шаһзадә улы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ПЖКХ-17»</w:t>
            </w:r>
            <w:r>
              <w:rPr>
                <w:sz w:val="28"/>
                <w:szCs w:val="28"/>
                <w:lang w:val="tt-RU"/>
              </w:rPr>
              <w:t xml:space="preserve"> ИК ҖЧҖ директоры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грар мәсьәләләр, авыл җирлекләре территорияләрен һәм авылда эшлекле активлыкны үстерү буенча 11 депутат составынд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Әхмә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идан Хәниф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е Чишмә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м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ишат</w:t>
            </w:r>
            <w:r>
              <w:rPr>
                <w:sz w:val="28"/>
                <w:szCs w:val="28"/>
                <w:lang w:val="tt-RU"/>
              </w:rPr>
              <w:t xml:space="preserve"> Рәсим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ау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рип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әмис Рәсим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енлы авыл җирлеге башлыг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рифуллин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28"/>
              </w:rPr>
              <w:t xml:space="preserve">Айрат Рафаэль </w:t>
            </w:r>
            <w:r>
              <w:rPr>
                <w:sz w:val="28"/>
                <w:lang w:val="tt-RU"/>
              </w:rPr>
              <w:t>улы</w:t>
            </w:r>
            <w:r>
              <w:rPr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Уратма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лдарха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Бәгъдәнур Вәдут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 Чапчак авыл җирлеге башлыг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убышк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толий Дмитрие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лы авыл җирлеге башлыг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ш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</w:t>
              <w:softHyphen/>
              <w:t>ка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</w:t>
            </w:r>
            <w:r>
              <w:rPr>
                <w:sz w:val="28"/>
                <w:szCs w:val="28"/>
                <w:lang w:val="tt-RU"/>
              </w:rPr>
              <w:t>ң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хм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tt-RU"/>
              </w:rPr>
              <w:t xml:space="preserve">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ороз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ртем Павл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ая Горка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Иван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мәт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әлим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мил Хәсән улы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әңгәлче авыл җирлеге башлыгы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өзелеш, җир төзелеше, торак-коммуналь хуҗалык һәм транспорт буенча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9 депутат составынд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г</w:t>
            </w:r>
            <w:r>
              <w:rPr>
                <w:sz w:val="28"/>
                <w:szCs w:val="28"/>
                <w:lang w:val="en-US"/>
              </w:rPr>
              <w:t>ъ</w:t>
            </w:r>
            <w:r>
              <w:rPr>
                <w:sz w:val="28"/>
                <w:szCs w:val="28"/>
                <w:lang w:val="tt-RU"/>
              </w:rPr>
              <w:t xml:space="preserve">лиулли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Айдар Радик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шәхси эшмәкәр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әдәрт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амир Әг</w:t>
            </w:r>
            <w:r>
              <w:rPr>
                <w:sz w:val="28"/>
                <w:szCs w:val="28"/>
              </w:rPr>
              <w:t>ъ</w:t>
            </w:r>
            <w:r>
              <w:rPr>
                <w:sz w:val="28"/>
                <w:szCs w:val="28"/>
                <w:lang w:val="tt-RU"/>
              </w:rPr>
              <w:t xml:space="preserve">ләм улы 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Прости</w:t>
            </w:r>
            <w:r>
              <w:rPr>
                <w:sz w:val="28"/>
                <w:szCs w:val="28"/>
              </w:rPr>
              <w:t xml:space="preserve"> авыл җирлеге башлыг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зиз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рат Дамир ул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Редстафф»</w:t>
            </w:r>
            <w:r>
              <w:rPr>
                <w:sz w:val="28"/>
                <w:szCs w:val="28"/>
                <w:lang w:val="tt-RU"/>
              </w:rPr>
              <w:t xml:space="preserve"> ҖЧҖ прораб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ва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Юрий  Геннадие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үбән Кама ПАТП» ҖЧҖ генераль директор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әлахетд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Ринат Рәшит улы 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м</w:t>
              <w:softHyphen/>
              <w:t>а Аланы штп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әлим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амил Хәсән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әңгәлче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Афанас </w:t>
            </w:r>
            <w:r>
              <w:rPr>
                <w:sz w:val="28"/>
                <w:szCs w:val="28"/>
              </w:rPr>
              <w:t>авыл җирлеге башлыг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әрәфетди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афаэль Абзалетдин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үбән Кама ТЭЦ» ҖЧҖ ягулык цехы җитәкчесе урынбасар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әяхмә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Мөнир Шаһзадә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ЖКХ-17» ИК ҖЧҖ директоры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әгариф, мәдәният, милли мәсьәләләр һәм спорт буенча 9 депутат составында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Әг</w:t>
            </w:r>
            <w:r>
              <w:rPr>
                <w:sz w:val="28"/>
                <w:szCs w:val="28"/>
                <w:lang w:val="en-US"/>
              </w:rPr>
              <w:t>ъ</w:t>
            </w:r>
            <w:r>
              <w:rPr>
                <w:sz w:val="28"/>
                <w:szCs w:val="28"/>
                <w:lang w:val="tt-RU"/>
              </w:rPr>
              <w:t xml:space="preserve">лиулл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дар Радик улы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шәхси эшмәкәр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Әхмә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идан Хәниф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Иске Чишмә </w:t>
            </w:r>
            <w:r>
              <w:rPr>
                <w:sz w:val="28"/>
                <w:szCs w:val="28"/>
              </w:rPr>
              <w:t>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м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Ришат</w:t>
            </w:r>
            <w:r>
              <w:rPr>
                <w:sz w:val="28"/>
                <w:szCs w:val="28"/>
                <w:lang w:val="tt-RU"/>
              </w:rPr>
              <w:t xml:space="preserve"> Рәсим улы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 xml:space="preserve">Сухрау </w:t>
            </w:r>
            <w:r>
              <w:rPr>
                <w:sz w:val="28"/>
                <w:szCs w:val="28"/>
              </w:rPr>
              <w:t>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Елантау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у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Петровна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1 нче Кама Аланы урта гомуми белем бир</w:t>
            </w:r>
            <w:r>
              <w:rPr>
                <w:sz w:val="28"/>
                <w:szCs w:val="28"/>
                <w:lang w:val="tt-RU"/>
              </w:rPr>
              <w:t>ү</w:t>
            </w:r>
            <w:r>
              <w:rPr>
                <w:sz w:val="28"/>
                <w:szCs w:val="28"/>
              </w:rPr>
              <w:t xml:space="preserve"> мәктәбе»</w:t>
            </w:r>
            <w:r>
              <w:rPr>
                <w:sz w:val="28"/>
                <w:szCs w:val="28"/>
                <w:lang w:val="tt-RU"/>
              </w:rPr>
              <w:t xml:space="preserve"> МБГББУ директор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ортази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әнис Сафа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«</w:t>
            </w:r>
            <w:r>
              <w:rPr>
                <w:sz w:val="28"/>
                <w:szCs w:val="28"/>
              </w:rPr>
              <w:t>РХП Түбән Кама нефтехимның берләштерелгән профсоюз оешмасы» ИО рәи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Фәхретди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услан Вәлит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Матрикс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ҖЧҖ генераль директор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Хөснетд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Ренат Әбүдәр улы 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Буран»</w:t>
            </w:r>
            <w:r>
              <w:rPr>
                <w:sz w:val="28"/>
                <w:szCs w:val="28"/>
                <w:lang w:val="tt-RU"/>
              </w:rPr>
              <w:t xml:space="preserve"> ҖЧҖ директор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апоре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Роман Василье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Фактория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tt-RU"/>
              </w:rPr>
              <w:t xml:space="preserve"> ҖЧҖ директоры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экология, сәламәтлек саклау һәм халыкны социаль яклау буенча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9 депутат составында</w:t>
            </w:r>
          </w:p>
          <w:p>
            <w:pPr>
              <w:pStyle w:val="Normal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рус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ргей Леонид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8706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Бэсткам»</w:t>
            </w:r>
            <w:r>
              <w:rPr>
                <w:sz w:val="28"/>
                <w:szCs w:val="28"/>
                <w:lang w:val="tt-RU"/>
              </w:rPr>
              <w:t xml:space="preserve"> ЯАҖ генераль директор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урч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толий Николае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ка авыл җирлеге башлыгы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рифуллин </w:t>
            </w:r>
          </w:p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sz w:val="28"/>
              </w:rPr>
              <w:t xml:space="preserve">Айрат Рафаэль </w:t>
            </w:r>
            <w:r>
              <w:rPr>
                <w:sz w:val="28"/>
                <w:lang w:val="tt-RU"/>
              </w:rPr>
              <w:t>улы</w:t>
            </w:r>
            <w:r>
              <w:rPr>
                <w:color w:val="000000"/>
                <w:sz w:val="32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үбән Уратма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Зәйнетди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Илдус Кирам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Ключ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убышк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толий Дмитрие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малы авыл җирлеге башлыг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нтау авыл җирлеге башлыг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яс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үбән Кама район үзәк күппрофильле хастаханәсе» ДАССУ баш табиб</w:t>
            </w:r>
            <w:r>
              <w:rPr>
                <w:sz w:val="28"/>
                <w:szCs w:val="28"/>
                <w:lang w:val="tt-RU"/>
              </w:rPr>
              <w:t>ы</w:t>
            </w:r>
            <w:r>
              <w:rPr>
                <w:sz w:val="28"/>
                <w:szCs w:val="28"/>
              </w:rPr>
              <w:t xml:space="preserve"> урынбасар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у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Петровна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нче Кама Аланы урта гомуми белем бирү мәктәбе» МБГББУ директор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ортази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Фәнис Сафа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ХП Түбән Кама нефтехимның берләштерелгән профсоюз оешмасы» ИО рәи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җирле үзидарә, регламент һәм хокук тәртибе мәсьәләләре буенча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7 депутат составында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әдәрти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Дамир Әг</w:t>
            </w:r>
            <w:r>
              <w:rPr>
                <w:sz w:val="28"/>
                <w:szCs w:val="28"/>
              </w:rPr>
              <w:t>ъ</w:t>
            </w:r>
            <w:r>
              <w:rPr>
                <w:sz w:val="28"/>
                <w:szCs w:val="28"/>
                <w:lang w:val="tt-RU"/>
              </w:rPr>
              <w:t>ләм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 авыл җирлеге башлыг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урч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толий Николае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ка авыл җирлеге башлыг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фия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Илгиз Зиниятулла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ан милли тикшеренү технология университеты» ЮБ ФДБМУ ФИҮ директор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Зәйнетди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Илдус Кирам ул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Ключ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ш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</w:t>
              <w:softHyphen/>
              <w:t>ка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Иван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әмәт авыл җирлеге башлыг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Хафи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Марат Марс ул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«Буран»</w:t>
            </w:r>
            <w:r>
              <w:rPr>
                <w:sz w:val="28"/>
                <w:szCs w:val="28"/>
                <w:lang w:val="tt-RU"/>
              </w:rPr>
              <w:t xml:space="preserve"> ҖЧҖ директоры урынбасар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Түбән Кама муниципаль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районы </w:t>
      </w:r>
      <w:r>
        <w:rPr>
          <w:color w:val="000000"/>
          <w:sz w:val="28"/>
          <w:szCs w:val="28"/>
          <w:lang w:val="tt-RU"/>
        </w:rPr>
        <w:t>Башлыгы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А.Р.Метшин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1:06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20-10-16T07:48:00Z</cp:lastPrinted>
  <dcterms:modified xsi:type="dcterms:W3CDTF">2020-10-20T11:12:00Z</dcterms:modified>
  <cp:revision>248</cp:revision>
  <dc:subject/>
  <dc:title/>
</cp:coreProperties>
</file>